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t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your beautiful madoka lif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 Marian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Line.doc.ntf,v 1.5 1994/09/21 18:54:42 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's Read L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ɂ́A��s��̓��[�`��(�ȉ� RL)������Ă��</w:t>
      </w:r>
      <w:r>
        <w:rPr/>
        <w:t>邪�</w:t>
      </w:r>
      <w:r>
        <w:rPr/>
        <w:t>A �M��͕��i��Ɉӎ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�g�p���Ă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</w:t>
      </w:r>
      <w:r>
        <w:rPr/>
        <w:t>. �Ⴆ�� "%k" ��p�����</w:t>
      </w:r>
      <w:r>
        <w:rPr/>
        <w:t>ꍇ�</w:t>
      </w:r>
      <w:r>
        <w:rPr/>
        <w:t>A"&amp;input"  �</w:t>
      </w:r>
      <w:r>
        <w:rPr>
          <w:rtl w:val="true"/>
        </w:rPr>
        <w:t>֐</w:t>
      </w:r>
      <w:r>
        <w:rPr/>
        <w:t>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A"&amp;edit-env-variable"�Ȃǂł̕������͂͑��ē��</w:t>
      </w:r>
      <w:r>
        <w:rPr/>
        <w:t>ꂳ�ꂽ�</w:t>
      </w:r>
      <w:r>
        <w:rPr/>
        <w:t>@��[*1]�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藧��</w:t>
      </w:r>
      <w:r>
        <w:rPr/>
        <w:t>Ă���. �����Ɏd�l�𖾊m�ɂ��Ă����̂ŁA�]�͂̂����͓ǔj���đՂ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A����ȉ��̎d�l���m��Ȃ�����Ƃ��Ă�</w:t>
      </w:r>
      <w:r>
        <w:rPr/>
        <w:t>펯�</w:t>
      </w:r>
      <w:r>
        <w:rPr/>
        <w:t>I�ȃo�C���h�ƂȂ�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L�[�{�[�h��@�����</w:t>
      </w:r>
      <w:r>
        <w:rPr/>
        <w:t>鎖�͔����</w:t>
      </w:r>
      <w:r>
        <w:rPr/>
        <w:t>ł��</w:t>
      </w:r>
      <w:r>
        <w:rPr/>
        <w:t xml:space="preserve">傤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A �L�[�{�[�h�� FEP �����͂��</w:t>
      </w:r>
      <w:r>
        <w:rPr/>
        <w:t>ꂽ������̓</w:t>
      </w:r>
      <w:r>
        <w:rPr/>
        <w:t>v�����v�g�̓_�ňʒu���</w:t>
      </w:r>
      <w:r>
        <w:rPr/>
        <w:t>炻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�ɏ����������</w:t>
      </w:r>
      <w:r>
        <w:rPr>
          <w:rtl w:val="true"/>
        </w:rPr>
        <w:t>܂</w:t>
      </w:r>
      <w:r>
        <w:rPr/>
        <w:t>��</w:t>
      </w:r>
      <w:r>
        <w:rPr/>
        <w:t>.  "BS","DEL","SPACE","��","��"  ���͏</w:t>
      </w:r>
      <w:r>
        <w:rPr/>
        <w:t>펯�</w:t>
      </w:r>
      <w:r>
        <w:rPr/>
        <w:t>I�ȈӖ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R"�ɂ��� RL�o�b�t�@�̃N���A�A"SHIFT+"�� CAPS-LED �̈Ӗ���t�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ʏ�RL���ɂ̂� "ROLL-DOWN"�́A�R�}���h�q�X�g���ɓ˓�,  (�R�}���h�q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O�Ɉ</w:t>
      </w:r>
      <w:r>
        <w:rPr>
          <w:rtl w:val="true"/>
        </w:rPr>
        <w:t>ړ</w:t>
      </w:r>
      <w:r>
        <w:rPr/>
        <w:t>�</w:t>
      </w:r>
      <w:r>
        <w:rPr/>
        <w:t>) "ROLL-UP"�� �R�}���h�q�X�g���ЂƂ�Ɉ</w:t>
      </w:r>
      <w:r>
        <w:rPr>
          <w:rtl w:val="true"/>
        </w:rPr>
        <w:t>ړ</w:t>
      </w:r>
      <w:r>
        <w:rPr/>
        <w:t>� �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</w:t>
      </w:r>
      <w:r>
        <w:rPr>
          <w:rtl w:val="true"/>
        </w:rPr>
        <w:t>ו</w:t>
      </w:r>
      <w:r>
        <w:rPr/>
        <w:t>��</w:t>
      </w:r>
      <w:r>
        <w:rPr/>
        <w:t>ɓn��Ă͋@�\�Ɠ�̗��R�ɂ��</w:t>
      </w:r>
      <w:r>
        <w:rPr/>
        <w:t>኱�̑���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�e���ɂāA�u�P��v�̍\���v�f�͖��m�ł���.��{�I�Ɂu�P��v�� ASCII�p�����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JIS�����C����ъ��ϐ�MINTWORDCHARS �ɃZ�b�g����Ă��</w:t>
      </w:r>
      <w:r>
        <w:rPr/>
        <w:t xml:space="preserve">镶�� </w:t>
      </w:r>
      <w:r>
        <w:rPr/>
        <w:t>( $MINTWORD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�Ă��Ȃ���΃f�t�H���g�� '*?_-.[]~=' ��g�p���� ) ��C�ӂɒ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.  ���A �����ł����u�P��v�Ƃ� 'madoka' �̒P�</w:t>
      </w:r>
      <w:r>
        <w:rPr/>
        <w:t>ꕪ�������</w:t>
      </w:r>
      <w:r>
        <w:rPr/>
        <w:t>Ƃ͖��֌W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�v�̋�</w:t>
      </w:r>
      <w:r>
        <w:rPr/>
        <w:t>؂</w:t>
      </w:r>
      <w:r>
        <w:rPr/>
        <w:t>��</w:t>
      </w:r>
      <w:r>
        <w:rPr/>
        <w:t>ӎ�����K�v������͈̂ȉ��� ESC�n�o�C���h����ł���. [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SC(Meta)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X�e���ϐ� "%esc!" �� "1" �ɐ</w:t>
      </w:r>
      <w:r>
        <w:rPr>
          <w:rtl w:val="true"/>
        </w:rPr>
        <w:t>ݒ</w:t>
      </w:r>
      <w:r>
        <w:rPr/>
        <w:t>肷�邱�</w:t>
      </w:r>
      <w:r>
        <w:rPr/>
        <w:t>ƂŁA"ESC"��L�����Z������A 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ȉ��A"M-?")�</w:t>
      </w:r>
      <w:r>
        <w:rPr/>
        <w:t>֕</w:t>
      </w:r>
      <w:r>
        <w:rPr/>
        <w:t>ύX���</w:t>
      </w:r>
      <w:r>
        <w:rPr/>
        <w:t>邱�</w:t>
      </w:r>
      <w:r>
        <w:rPr/>
        <w:t>Ƃ��o����. "%esc! 0" ���ɂ͒P�Ȃ�L�����Z��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f     forward-word    �J�[�\���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b     backward-word   �J�[�\����O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l     downcase-word   �J�[�\���ʒu����u�P��v�I�[�</w:t>
      </w:r>
      <w:r>
        <w:rPr>
          <w:rtl w:val="true"/>
        </w:rPr>
        <w:t>܂</w:t>
      </w:r>
      <w:r>
        <w:rPr/>
        <w:t>ł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u     upcase-word     �J�[�\���ʒu����u�P��v�I�[�</w:t>
      </w:r>
      <w:r>
        <w:rPr>
          <w:rtl w:val="true"/>
        </w:rPr>
        <w:t>܂</w:t>
      </w:r>
      <w:r>
        <w:rPr/>
        <w:t>ł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c     capitalize-word �J�[�\���ʒu����u�P��v�I�[�</w:t>
      </w:r>
      <w:r>
        <w:rPr>
          <w:rtl w:val="true"/>
        </w:rPr>
        <w:t>܂</w:t>
      </w:r>
      <w:r>
        <w:rPr/>
        <w:t>ł�L���s�^���C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space set-mark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w     copy-region     �}�[�N�ʒu����J�[�\���ʒu����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rsor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","��"     �͂��</w:t>
      </w:r>
      <w:r>
        <w:rPr/>
        <w:t>ꂼ��펯�</w:t>
      </w:r>
      <w:r>
        <w:rPr/>
        <w:t>I�ȈӖ�����A    "��","��"     �̃L�[�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,backward-word �̋@�\�����</w:t>
      </w:r>
      <w:r>
        <w:rPr/>
        <w:t>肠�</w:t>
      </w:r>
      <w:r>
        <w:rPr/>
        <w:t>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  �ύX�_(%esc!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ommand-history-menu ��s���ɂ�"ROLL-UP","ROLL-DOWN" �Ō��̃y�[�W���O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ȑO(�</w:t>
      </w:r>
      <w:r>
        <w:rPr/>
        <w:t>ꕔ�̃��</w:t>
      </w:r>
      <w:r>
        <w:rPr/>
        <w:t>[�h)�� '��','��' �Ƃ̓o�C���h���Ⴄ�̂Œ��ӂ��ė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ƁA�������R�����ł��� chapter �͂���Ȉʒu�ɓˑ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rol-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" �L�[�Ɖ����̃L�[������Ƃœ��ȋ@�\��g�p���</w:t>
      </w:r>
      <w:r>
        <w:rPr/>
        <w:t>邱�</w:t>
      </w:r>
      <w:r>
        <w:rPr/>
        <w:t>Ƃ��ł���.����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emacs-bind �Ǝ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     beginning-of-line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b     backward-charcter       �J�[�\���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     abort      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d     delete-next-charcter    �J�[�\����1������</w:t>
      </w:r>
      <w:r>
        <w:rPr/>
        <w:t>폜</w:t>
      </w:r>
      <w:r>
        <w:rPr/>
        <w:t>(�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    end-of-line      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     forward-charcter        �J�[�\����1��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g     abort      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     delete-previus-charcter �J�[�\��1�����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b�t�@��̎��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i     complete                �t�@�C�����⊮(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k     kill-to-end-of-line     �J�[�\���ȍ~��</w:t>
      </w:r>
      <w:r>
        <w:rPr/>
        <w:t>폜��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m     execute                 ��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n     down-history            ����X�g��V�������� 1�s����ĕҏW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     up-history              ����X�g��1�s�k��ĕҏW�s�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     transpose-chars         �J�[�\���̈ʒu�̕����ƒ��O�̕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ꊷ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 universal-argument      �J�[�\���ȑ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w     kill-region             �}�[�N�ʒu����J�[�\���ʒu����</w:t>
      </w:r>
      <w:r>
        <w:rPr/>
        <w:t>폜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     pref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    yank                    �o�b�t�@��e��J�[�\���ʒu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pace set-mark        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2 + =                   �J�[�\���s�̕����R�[�h��16�i��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J�[�\���G���h�̏</w:t>
      </w:r>
      <w:r>
        <w:rPr/>
        <w:t>ꍇ�</w:t>
      </w:r>
      <w:r>
        <w:rPr/>
        <w:t>A��x�����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 �̕⊮�͕K�v�ŏ���̃L�[�^�C�v�Ŗ</w:t>
      </w:r>
      <w:r>
        <w:rPr>
          <w:rtl w:val="true"/>
        </w:rPr>
        <w:t>ړ</w:t>
      </w:r>
      <w:r>
        <w:rPr/>
        <w:t>I�̕�������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o�������F�X�� complete-package ��Q�l�ɂ��āA���K�͂ɂ��čő�̌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ȑg�</w:t>
      </w:r>
      <w:r>
        <w:rPr>
          <w:rtl w:val="true"/>
        </w:rPr>
        <w:t>ݕ</w:t>
      </w:r>
      <w:r>
        <w:rPr/>
        <w:t>��</w:t>
      </w:r>
      <w:r>
        <w:rPr/>
        <w:t>Ă���. [*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One [*4] +C ���ɑΉ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� "TAB" �ƁA"^i" �ɂ��ĕ⊮�͍s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�d�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���</w:t>
      </w:r>
      <w:r>
        <w:rPr/>
        <w:t>擪</w:t>
      </w:r>
      <w:r>
        <w:rPr/>
        <w:t>(�J�[�\���ʒu�ȑO�� ' '=0x20  �����̓o�b�t�@�</w:t>
      </w:r>
      <w:r>
        <w:rPr/>
        <w:t>擪��</w:t>
      </w:r>
      <w:r>
        <w:rPr/>
        <w:t>)�ɂ���</w:t>
      </w:r>
      <w:r>
        <w:rPr/>
        <w:t>ꍇ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̊</w:t>
      </w:r>
      <w:r>
        <w:rPr>
          <w:rtl w:val="true"/>
        </w:rPr>
        <w:t>֐</w:t>
      </w:r>
      <w:r>
        <w:rPr/>
        <w:t>���⊮���</w:t>
      </w:r>
      <w:r>
        <w:rPr/>
        <w:t>A ����ȊO�̕�����̏</w:t>
      </w:r>
      <w:r>
        <w:rPr/>
        <w:t>ꍇ�</w:t>
      </w:r>
      <w:r>
        <w:rPr/>
        <w:t>ɂ� �������t�@�C���E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O��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⊮�͕</w:t>
      </w:r>
      <w:r>
        <w:rPr/>
        <w:t>K���J�[�\�����󔒈ʒu�ɑ��</w:t>
      </w:r>
      <w:r>
        <w:rPr/>
        <w:t>݂��</w:t>
      </w:r>
      <w:r>
        <w:rPr/>
        <w:t>A�����J�[�\�����O���ɗ\�z�����񂪗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/>
        <w:t>邱�</w:t>
      </w:r>
      <w:r>
        <w:rPr/>
        <w:t>Ƃ��O��ƂȂ�. ���A�J�[�\�����O�ɂȂɂ�Ȃ��</w:t>
      </w:r>
      <w:r>
        <w:rPr/>
        <w:t>ꍇ�</w:t>
      </w:r>
      <w:r>
        <w:rPr/>
        <w:t>ɂ́A�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ɑ��</w:t>
      </w:r>
      <w:r>
        <w:rPr/>
        <w:t>݂��</w:t>
      </w:r>
      <w:r>
        <w:rPr/>
        <w:t>鑍�</w:t>
      </w:r>
      <w:r>
        <w:rPr/>
        <w:t>Ẵt�@�C���A�f�B���N�g�������̑Ώ</w:t>
      </w:r>
      <w:r>
        <w:rPr>
          <w:rtl w:val="true"/>
        </w:rPr>
        <w:t>ۂ</w:t>
      </w:r>
      <w:r>
        <w:rPr/>
        <w:t>ƂȂ</w:t>
      </w:r>
      <w:r>
        <w:rPr/>
        <w:t>邪�</w:t>
      </w:r>
      <w:r>
        <w:rPr/>
        <w:t>A".." �y�� "." 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Ώ</w:t>
      </w:r>
      <w:r>
        <w:rPr>
          <w:rtl w:val="true"/>
        </w:rPr>
        <w:t>ۂ</w:t>
      </w:r>
      <w:r>
        <w:rPr/>
        <w:t>Ƃ��Ȃ�. [*5]�</w:t>
      </w:r>
      <w:r>
        <w:rPr>
          <w:rtl w:val="true"/>
        </w:rPr>
        <w:t>܂</w:t>
      </w:r>
      <w:r>
        <w:rPr/>
        <w:t>ǂ�����̊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ɂ� ���O�� "&amp;" �̂</w:t>
      </w:r>
      <w:r>
        <w:rPr/>
        <w:t>݂̏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/>
        <w:t>鑍�</w:t>
      </w:r>
      <w:r>
        <w:rPr/>
        <w:t>Ă̊</w:t>
      </w:r>
      <w:r>
        <w:rPr>
          <w:rtl w:val="true"/>
        </w:rPr>
        <w:t>֐</w:t>
      </w:r>
      <w:r>
        <w:rPr/>
        <w:t>����</w:t>
      </w:r>
      <w:r>
        <w:rPr/>
        <w:t>Ώ</w:t>
      </w:r>
      <w:r>
        <w:rPr>
          <w:rtl w:val="true"/>
        </w:rPr>
        <w:t>ۂ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�⊮�Ώ</w:t>
      </w:r>
      <w:r>
        <w:rPr>
          <w:rtl w:val="true"/>
        </w:rPr>
        <w:t>ۂ�</w:t>
      </w:r>
      <w:r>
        <w:rPr/>
        <w:t>1</w:t>
      </w:r>
      <w:r>
        <w:rPr/>
        <w:t>�̂</w:t>
      </w:r>
      <w:r>
        <w:rPr/>
        <w:t>݂</w:t>
      </w:r>
      <w:r>
        <w:rPr/>
        <w:t>Ŋm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ꌂ�</w:t>
      </w:r>
      <w:r>
        <w:rPr/>
        <w:t>Ŋ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�̃��[�h�Ŋ����������</w:t>
      </w:r>
      <w:r>
        <w:rPr/>
        <w:t>ꍇ�</w:t>
      </w:r>
      <w:r>
        <w:rPr/>
        <w:t>A�Ō�Ƀ��[�U�̊��ɂ��� '\'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 ���t�����A�t�@�C��������������</w:t>
      </w:r>
      <w:r>
        <w:rPr/>
        <w:t>ꍇ�</w:t>
      </w:r>
      <w:r>
        <w:rPr/>
        <w:t>ɂ� ' ' ���t�����</w:t>
      </w:r>
      <w:r>
        <w:rPr/>
        <w:t>邪�</w:t>
      </w:r>
      <w:r>
        <w:rPr/>
        <w:t>A�V�X�e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%adds =0' (�f�t�H���g�� 1)�̏</w:t>
      </w:r>
      <w:r>
        <w:rPr/>
        <w:t>ꍇ�</w:t>
      </w:r>
      <w:r>
        <w:rPr/>
        <w:t>ɂ� addsuffix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�⊮�Ώ</w:t>
      </w:r>
      <w:r>
        <w:rPr>
          <w:rtl w:val="true"/>
        </w:rPr>
        <w:t>ۂ</w:t>
      </w:r>
      <w:r>
        <w:rPr/>
        <w:t>��������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L�[���[�h�őΏ</w:t>
      </w:r>
      <w:r>
        <w:rPr>
          <w:rtl w:val="true"/>
        </w:rPr>
        <w:t>ۂ</w:t>
      </w:r>
      <w:r>
        <w:rPr/>
        <w:t>ƂȂ��₪��ʂɕ\���o���</w:t>
      </w:r>
      <w:r>
        <w:rPr/>
        <w:t>邾���</w:t>
      </w:r>
      <w:r>
        <w:rPr/>
        <w:t>\������ARL  �ɂ͍ŏ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₪�������</w:t>
      </w:r>
      <w:r>
        <w:rPr/>
        <w:t>Ă���.  ������ RL �ɓ�</w:t>
      </w:r>
      <w:r>
        <w:rPr/>
        <w:t>ꂽ���ꍇ�</w:t>
      </w:r>
      <w:r>
        <w:rPr/>
        <w:t>ɂ́A�X�� complete �</w:t>
      </w:r>
      <w:r>
        <w:rPr/>
        <w:t>𑱂���</w:t>
      </w:r>
      <w:r>
        <w:rPr/>
        <w:t>(��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 "TAB"��"^i" ��ǂ�ǂ񉟂�)���ƂŁA�I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</w:t>
      </w:r>
      <w:r>
        <w:rPr/>
        <w:t>蔲���</w:t>
      </w:r>
      <w:r>
        <w:rPr/>
        <w:t>ɂ��ȒP�Ɏ���ł������ȕ�@�ł�������͒񋟂���Ă��Ȃ��̂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</w:t>
      </w:r>
      <w:r>
        <w:rPr/>
        <w:t>邪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ӂ�����`�����</w:t>
      </w:r>
      <w:r>
        <w:rPr/>
        <w:t>炱��</w:t>
      </w:r>
      <w:r>
        <w:rPr/>
        <w:t>Ȃ��ł����񂶂�Ȃ���? �Ƃ��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Â��Ă</w:t>
      </w:r>
      <w:r>
        <w:rPr/>
        <w:t>݂��</w:t>
      </w:r>
      <w:r>
        <w:rPr/>
        <w:t>肵�</w:t>
      </w:r>
      <w:r>
        <w:rPr/>
        <w:t>Ă���</w:t>
      </w:r>
      <w:r>
        <w:rPr/>
        <w:t>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��̂Ȃ�� "mint �̕⊮�͕K�v�ŏ���̃L�[�^�C�v�ť����" ������ł���A�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ȃf�B���N�g���G���g���̍ŏ��ɂ͑�� "." �� ".." �����</w:t>
      </w:r>
      <w:r>
        <w:rPr/>
        <w:t>邽�</w:t>
      </w:r>
      <w:r>
        <w:rPr>
          <w:rtl w:val="true"/>
        </w:rPr>
        <w:t>߁</w:t>
      </w:r>
      <w:r>
        <w:rPr/>
        <w:t>A ���ʂ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邪�</w:t>
      </w:r>
      <w:r>
        <w:rPr/>
        <w:t>A "." �� ".." ��ł����</w:t>
      </w:r>
      <w:r>
        <w:rPr>
          <w:rtl w:val="true"/>
        </w:rPr>
        <w:t>ޘ</w:t>
      </w:r>
      <w:r>
        <w:rPr/>
        <w:t>J�͂� TAB ����̂Ƃ��</w:t>
      </w:r>
      <w:r>
        <w:rPr>
          <w:rtl w:val="true"/>
        </w:rPr>
        <w:t>܂</w:t>
      </w:r>
      <w:r>
        <w:rPr/>
        <w:t>�</w:t>
      </w:r>
      <w:r>
        <w:rPr/>
        <w:t>ς�Ȃ��Ƃ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�d�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Ȃ��ʉ��ɕ\�����</w:t>
      </w:r>
      <w:r>
        <w:rPr/>
        <w:t>ꂽ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���������</w:t>
      </w:r>
      <w:r>
        <w:rPr/>
        <w:t>ꍇ�</w:t>
      </w:r>
      <w:r>
        <w:rPr/>
        <w:t>A���̕�\����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�\�[�g��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�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A�������Đ</w:t>
      </w:r>
      <w:r>
        <w:rPr/>
        <w:t>؂</w:t>
      </w:r>
      <w:r>
        <w:rPr/>
        <w:t>�</w:t>
      </w:r>
      <w:r>
        <w:rPr/>
        <w:t>Ă���</w:t>
      </w:r>
      <w:r>
        <w:rPr/>
        <w:t>ꍇ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�}���`�s���I�h�̃t�@�C���œr���� complete �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d�l�����</w:t>
      </w:r>
      <w:r>
        <w:rPr/>
        <w:t>݂��</w:t>
      </w:r>
      <w:r>
        <w:rPr/>
        <w:t>邪�</w:t>
      </w:r>
      <w:r>
        <w:rPr/>
        <w:t>A�o�O�ł͂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6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̎d�l�̓L�[�{�[�h���`���b�v�Œ@�������ēˑR��P�����\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